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1/2025-26 Extn.-2</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1/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rFonts w:ascii="Verdana" w:hAnsi="Verdana" w:cs="Tahoma"/>
          <w:sz w:val="18"/>
          <w:szCs w:val="18"/>
        </w:rPr>
      </w:pPr>
      <w:r>
        <w:rPr>
          <w:rFonts w:cs="Tahoma" w:ascii="Tahoma" w:hAnsi="Tahoma"/>
          <w:b/>
          <w:sz w:val="22"/>
          <w:szCs w:val="22"/>
        </w:rPr>
        <w:t>Name of the work:</w:t>
      </w:r>
      <w:r>
        <w:rPr>
          <w:rFonts w:cs="Tahoma" w:ascii="Tahoma" w:hAnsi="Tahoma"/>
          <w:sz w:val="22"/>
          <w:szCs w:val="22"/>
        </w:rPr>
        <w:t xml:space="preserve"> </w:t>
      </w:r>
      <w:r>
        <w:rPr/>
        <w:t>Estimate for erection of 1.08 KM 11KV  line for providing of alternate supply from Devarakonda Town-I feeder( Dindi Road to Area Hopital) to Area Hospital at Devarakonda Town of Devarakonda Section in Devarakonda Sub-Division of Devarakonda Division in Nalgonda circle.</w:t>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3,911.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95,506.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rection of 1.08 KM 11KV  line for providing of alternate supply from Devarakonda Town-I feeder( Dindi Road to Area Hopital) to Area Hospital at Devarakonda Town of Devarakonda Section in Devarakonda Sub-Division of Deva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6.06</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06.06</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3,911.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1/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1/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rection of 1.08 KM 11KV  line for providing of alternate supply from Devarakonda Town-I feeder( Dindi Road to Area Hopital) to Area Hospital at Devarakonda Town of Devarakonda Section in Devarakonda Sub-Division of Deva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1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 OF PIT HARD 0.75 Mx0.9 Mx1.95 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7.63</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223.1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966.7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67.2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2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526.6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20 &amp; &lt;3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91.38</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91.38</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1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 V Cross arms with 75 x 40 mm MS Chan</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4.0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38.1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 V Cross arms with 65x65x6 mm MS ang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9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95505.26</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1/2025-26 Extn.-2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1/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rPr>
          <w:rFonts w:ascii="Tahoma" w:hAnsi="Tahoma" w:cs="Tahoma"/>
          <w:sz w:val="20"/>
          <w:szCs w:val="20"/>
        </w:rPr>
      </w:pPr>
      <w:r>
        <w:rPr>
          <w:rFonts w:cs="Tahoma" w:ascii="Tahoma" w:hAnsi="Tahoma"/>
          <w:b/>
          <w:sz w:val="22"/>
          <w:szCs w:val="22"/>
        </w:rPr>
        <w:t xml:space="preserve">Name of the work: </w:t>
      </w:r>
      <w:r>
        <w:rPr>
          <w:rFonts w:cs="Calibri" w:ascii="Calibri" w:hAnsi="Calibri"/>
          <w:color w:val="000000"/>
          <w:sz w:val="22"/>
          <w:szCs w:val="22"/>
        </w:rPr>
        <w:t>Estimate for erection of 1.08 KM 11KV  line for providing of alternate supply from Devarakonda Town-I feeder( Dindi Road to Area Hopital) to Area Hospital at Devarakonda Town of Devarakonda Section in Devarakonda Sub-Division of Devarakonda Division in Nalgonda circle.</w:t>
      </w:r>
    </w:p>
    <w:p>
      <w:pPr>
        <w:pStyle w:val="Paragraph"/>
        <w:rPr>
          <w:rFonts w:ascii="Verdana" w:hAnsi="Verdana" w:cs="Verdana"/>
          <w:sz w:val="20"/>
          <w:szCs w:val="20"/>
        </w:rPr>
      </w:pPr>
      <w:r>
        <w:rPr>
          <w:rFonts w:cs="Verdana" w:ascii="Verdana" w:hAnsi="Verdana"/>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95,506.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cp:lastModifiedBy>
  <cp:lastPrinted>2018-04-16T15:35:00Z</cp:lastPrinted>
  <dcterms:modified xsi:type="dcterms:W3CDTF">2025-05-30T06:37:00Z</dcterms:modified>
  <cp:revision>395</cp:revision>
  <dc:subject/>
  <dc:title>CENTRAL POWER DISTRIBUTION COMPANY OF ANDHRA PRADESH LIMITED</dc:title>
</cp:coreProperties>
</file>